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元市第四人民医院体检中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ascii="黑体;SimHei" w:hAnsi="黑体;SimHei" w:eastAsia="黑体;SimHei"/>
          <w:b/>
          <w:color w:val="FF0000"/>
          <w:sz w:val="44"/>
          <w:szCs w:val="44"/>
        </w:rPr>
        <w:t>健康体检须知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 xml:space="preserve">　　欢迎贵单位到广元市第四人民医院体检中心进行员工体检，感谢您对我们工作的信任与支持。为了更好的为您服务，请您仔细阅读以下注意事项：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 xml:space="preserve">一、体检基本程序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、请在体检中心提供的健康体检项目明细的基础上，结合贵单位的具体需求确定员工的体检项目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2</w:t>
      </w:r>
      <w:r>
        <w:rPr>
          <w:rFonts w:ascii="楷体_GB2312" w:hAnsi="楷体_GB2312" w:eastAsia="楷体_GB2312"/>
          <w:b/>
          <w:sz w:val="28"/>
        </w:rPr>
        <w:t>、由单位体检负责人与我院体检中心共同商定体检时间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、请按预约的时间及人数前来报到体检，如遇特殊情况需变更受检日期，请提前告知体检中心；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</w:rPr>
        <w:t>4</w:t>
      </w:r>
      <w:r>
        <w:rPr>
          <w:rFonts w:ascii="楷体_GB2312" w:hAnsi="楷体_GB2312" w:eastAsia="楷体_GB2312"/>
          <w:b/>
          <w:sz w:val="28"/>
        </w:rPr>
        <w:t>、体检前请单位提供受检员工的如下资料：姓名、性别、年龄、联系电话于体检前</w:t>
      </w: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～</w:t>
      </w: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日发送给我院体检中心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</w:rPr>
        <w:t>5</w:t>
      </w:r>
      <w:r>
        <w:rPr>
          <w:rFonts w:ascii="楷体_GB2312" w:hAnsi="楷体_GB2312" w:eastAsia="楷体_GB2312"/>
          <w:b/>
          <w:sz w:val="28"/>
        </w:rPr>
        <w:t>、体检当日在体检中心前台登记打印导检单，携带导检单（或到指定科室领取体检表），按照导检人员的指引完成各项检查，检后请将体检表交回体检中心，并确认有无漏检项目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6</w:t>
      </w:r>
      <w:r>
        <w:rPr>
          <w:rFonts w:ascii="楷体_GB2312" w:hAnsi="楷体_GB2312" w:eastAsia="楷体_GB2312"/>
          <w:b/>
          <w:sz w:val="28"/>
        </w:rPr>
        <w:t xml:space="preserve">、体检后由主检医师负责解释体检报告，本中心还可根据单位需要，提供免费健康咨询、答疑服务等。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 xml:space="preserve">二、体检注意事项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、检查前三天请保持正常饮食，勿饮酒，勿进食猪肝、猪血等含血性食物，体检前一天忌酒，限高脂高蛋白饮食，避免使用对肝肾功能影响的药物，体检当日空腹，早晨不解小便，以利</w:t>
      </w:r>
      <w:r>
        <w:rPr>
          <w:rFonts w:eastAsia="楷体_GB2312" w:ascii="楷体_GB2312" w:hAnsi="楷体_GB2312"/>
          <w:b/>
          <w:sz w:val="28"/>
        </w:rPr>
        <w:t>B</w:t>
      </w:r>
      <w:r>
        <w:rPr>
          <w:rFonts w:ascii="楷体_GB2312" w:hAnsi="楷体_GB2312" w:eastAsia="楷体_GB2312"/>
          <w:b/>
          <w:sz w:val="28"/>
        </w:rPr>
        <w:t>超检查。早</w:t>
      </w:r>
      <w:r>
        <w:rPr>
          <w:rFonts w:eastAsia="楷体_GB2312" w:ascii="楷体_GB2312" w:hAnsi="楷体_GB2312"/>
          <w:b/>
          <w:sz w:val="28"/>
        </w:rPr>
        <w:t>7:40-10:00</w:t>
      </w:r>
      <w:r>
        <w:rPr>
          <w:rFonts w:ascii="楷体_GB2312" w:hAnsi="楷体_GB2312" w:eastAsia="楷体_GB2312"/>
          <w:b/>
          <w:sz w:val="28"/>
        </w:rPr>
        <w:t>到达体检中心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2</w:t>
      </w:r>
      <w:r>
        <w:rPr>
          <w:rFonts w:ascii="楷体_GB2312" w:hAnsi="楷体_GB2312" w:eastAsia="楷体_GB2312"/>
          <w:b/>
          <w:sz w:val="28"/>
        </w:rPr>
        <w:t>、糖尿病、高血压、心脏病、哮喘等慢性疾病患者，请将平时服用的药物携带备用，受检日建议不要停药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、进行各科检查时，请务必按预定项目进行检查，不要漏检，以免影响最后的健康评估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4</w:t>
      </w:r>
      <w:r>
        <w:rPr>
          <w:rFonts w:ascii="楷体_GB2312" w:hAnsi="楷体_GB2312" w:eastAsia="楷体_GB2312"/>
          <w:b/>
          <w:sz w:val="28"/>
        </w:rPr>
        <w:t>、如有发烧等急性病症，应去医院相应科室就诊治疗，体检另行安排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5</w:t>
      </w:r>
      <w:r>
        <w:rPr>
          <w:rFonts w:ascii="楷体_GB2312" w:hAnsi="楷体_GB2312" w:eastAsia="楷体_GB2312"/>
          <w:b/>
          <w:sz w:val="28"/>
        </w:rPr>
        <w:t>、一次健康体检未发现异常并不代表完全没有潜在疾病，若出现疾病症状，应及时就医；</w:t>
      </w:r>
    </w:p>
    <w:p>
      <w:pPr>
        <w:pStyle w:val="Normal"/>
        <w:ind w:firstLine="551"/>
        <w:rPr>
          <w:rFonts w:ascii="黑体;SimHei" w:hAnsi="黑体;SimHei" w:eastAsia="黑体;SimHei"/>
          <w:b/>
          <w:b/>
          <w:color w:val="FF0000"/>
          <w:sz w:val="28"/>
        </w:rPr>
      </w:pPr>
      <w:r>
        <w:rPr>
          <w:rFonts w:eastAsia="黑体;SimHei" w:ascii="黑体;SimHei" w:hAnsi="黑体;SimHei"/>
          <w:b/>
          <w:color w:val="FF0000"/>
          <w:sz w:val="28"/>
        </w:rPr>
        <w:t>6</w:t>
      </w:r>
      <w:r>
        <w:rPr>
          <w:rFonts w:ascii="黑体;SimHei" w:hAnsi="黑体;SimHei" w:eastAsia="黑体;SimHei"/>
          <w:b/>
          <w:color w:val="FF0000"/>
          <w:sz w:val="28"/>
        </w:rPr>
        <w:t xml:space="preserve">、女士应特别注意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）怀孕或可能已受怀孕者，请预先告知医护人员，勿做</w:t>
      </w:r>
      <w:r>
        <w:rPr>
          <w:rFonts w:eastAsia="楷体_GB2312" w:ascii="楷体_GB2312" w:hAnsi="楷体_GB2312"/>
          <w:b/>
          <w:sz w:val="28"/>
        </w:rPr>
        <w:t>Χ</w:t>
      </w:r>
      <w:r>
        <w:rPr>
          <w:rFonts w:ascii="楷体_GB2312" w:hAnsi="楷体_GB2312" w:eastAsia="楷体_GB2312"/>
          <w:b/>
          <w:sz w:val="28"/>
        </w:rPr>
        <w:t>光及宫颈涂片检查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2</w:t>
      </w:r>
      <w:r>
        <w:rPr>
          <w:rFonts w:ascii="楷体_GB2312" w:hAnsi="楷体_GB2312" w:eastAsia="楷体_GB2312"/>
          <w:b/>
          <w:sz w:val="28"/>
        </w:rPr>
        <w:t>）妇科检查仅限于已婚或有性生活史者；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3</w:t>
      </w:r>
      <w:r>
        <w:rPr>
          <w:rFonts w:ascii="楷体_GB2312" w:hAnsi="楷体_GB2312" w:eastAsia="楷体_GB2312"/>
          <w:b/>
          <w:sz w:val="28"/>
        </w:rPr>
        <w:t>）月经期间请暂勿留取尿液或做宫颈涂片检查，待经期结束后再补检。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7</w:t>
      </w:r>
      <w:r>
        <w:rPr>
          <w:rFonts w:ascii="楷体_GB2312" w:hAnsi="楷体_GB2312" w:eastAsia="楷体_GB2312"/>
          <w:b/>
          <w:sz w:val="28"/>
        </w:rPr>
        <w:t>、做</w:t>
      </w:r>
      <w:r>
        <w:rPr>
          <w:rFonts w:eastAsia="楷体_GB2312" w:ascii="楷体_GB2312" w:hAnsi="楷体_GB2312"/>
          <w:b/>
          <w:sz w:val="28"/>
        </w:rPr>
        <w:t>X</w:t>
      </w:r>
      <w:r>
        <w:rPr>
          <w:rFonts w:ascii="楷体_GB2312" w:hAnsi="楷体_GB2312" w:eastAsia="楷体_GB2312"/>
          <w:b/>
          <w:sz w:val="28"/>
        </w:rPr>
        <w:t>线检查时，宜穿棉布内衣，勿穿带有金属纽扣的衣服、女性不穿带有钢托文胸，不穿金属亮片内衣。</w:t>
      </w:r>
    </w:p>
    <w:p>
      <w:pPr>
        <w:pStyle w:val="Normal"/>
        <w:ind w:firstLine="551"/>
        <w:rPr/>
      </w:pP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、体检时最好穿脱穿比较方便的衣服，内衣最好是无扣的，女性不应穿连裤袜，这样能保证在做</w:t>
      </w:r>
      <w:r>
        <w:rPr>
          <w:rFonts w:eastAsia="楷体_GB2312" w:ascii="楷体_GB2312" w:hAnsi="楷体_GB2312"/>
          <w:b/>
          <w:sz w:val="28"/>
        </w:rPr>
        <w:t>X</w:t>
      </w:r>
      <w:r>
        <w:rPr>
          <w:rFonts w:ascii="楷体_GB2312" w:hAnsi="楷体_GB2312" w:eastAsia="楷体_GB2312"/>
          <w:b/>
          <w:sz w:val="28"/>
        </w:rPr>
        <w:t>光胸片等项目时，造成不必要的麻烦。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  <w:t>9</w:t>
      </w:r>
      <w:r>
        <w:rPr>
          <w:rFonts w:ascii="楷体_GB2312" w:hAnsi="楷体_GB2312" w:eastAsia="楷体_GB2312"/>
          <w:b/>
          <w:sz w:val="28"/>
        </w:rPr>
        <w:t>、体检时应穿比较舒适、易脱的鞋，这样方便做一些须上床检查的项目（如心电图、</w:t>
      </w:r>
      <w:r>
        <w:rPr>
          <w:rFonts w:eastAsia="楷体_GB2312" w:ascii="楷体_GB2312" w:hAnsi="楷体_GB2312"/>
          <w:b/>
          <w:sz w:val="28"/>
        </w:rPr>
        <w:t>B</w:t>
      </w:r>
      <w:r>
        <w:rPr>
          <w:rFonts w:ascii="楷体_GB2312" w:hAnsi="楷体_GB2312" w:eastAsia="楷体_GB2312"/>
          <w:b/>
          <w:sz w:val="28"/>
        </w:rPr>
        <w:t>超等）。</w:t>
      </w:r>
    </w:p>
    <w:tbl>
      <w:tblPr>
        <w:tblW w:w="84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0"/>
        <w:gridCol w:w="396"/>
        <w:gridCol w:w="1116"/>
        <w:gridCol w:w="486"/>
        <w:gridCol w:w="396"/>
        <w:gridCol w:w="1206"/>
        <w:gridCol w:w="540"/>
        <w:gridCol w:w="360"/>
        <w:gridCol w:w="1080"/>
        <w:gridCol w:w="1135"/>
        <w:gridCol w:w="304"/>
      </w:tblGrid>
      <w:tr>
        <w:trPr>
          <w:trHeight w:val="510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0"/>
                <w:szCs w:val="4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0"/>
                <w:szCs w:val="40"/>
              </w:rPr>
              <w:t>广元市第四人民医院</w:t>
            </w:r>
          </w:p>
        </w:tc>
      </w:tr>
      <w:tr>
        <w:trPr>
          <w:trHeight w:val="450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健康体检中心      体检项目清单</w:t>
            </w:r>
          </w:p>
        </w:tc>
      </w:tr>
      <w:tr>
        <w:trPr>
          <w:trHeight w:val="330" w:hRule="atLeast"/>
        </w:trPr>
        <w:tc>
          <w:tcPr>
            <w:tcW w:w="847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：                                         体检时间：</w:t>
            </w:r>
          </w:p>
        </w:tc>
      </w:tr>
      <w:tr>
        <w:trPr>
          <w:trHeight w:val="6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</w:t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肝功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EB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病毒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待定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体格检查（内外五官）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 xml:space="preserve">CT 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全腹 平扫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6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肝功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免疫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8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眼压检查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CT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头 胸 盆腔 平扫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增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肝功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免疫球蛋白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+lg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眼底检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 xml:space="preserve">CT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上 中腹 增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66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（三期扫描）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肾功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超敏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C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反应蛋白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口腔科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+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材料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 xml:space="preserve">CT 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全腹 平扫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+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增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31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部位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肾功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8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糖化血红蛋白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妇科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+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材料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普通胃镜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门诊预约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脂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胎蛋白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F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宫颈脱落细胞学检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无痛胃镜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门诊预约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脂Ⅰ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癌胚抗原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E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液基细胞学检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普通肠镜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门诊预约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脂Ⅱ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7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8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19-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心脏彩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无痛肠镜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门诊预约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心肌酶谱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列腺癌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S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动态血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动脉硬化检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6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两对半定性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卵巢癌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12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动态心电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Hotter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骨密度检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8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两对半定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7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乳腺癌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15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心电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核磁共振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00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部位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HBV-D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3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性腺轴激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34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胸片（正 侧位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风湿三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甲肝抗体二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3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甲状腺功能全套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劲椎片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 xml:space="preserve">位 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位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幽门螺杆菌快速检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丙肝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RNA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定量检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6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TT3 TT4 FT3 FT4 TSH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腰椎片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位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红外线热成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丙肝抗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餐后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小时血糖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彩超：肝胆胰脾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C13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幽门螺杆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戊肝抗体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2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尿常规（含沉渣）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彩超：膀胱、输尿管、前列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胸片（正位片）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6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梅毒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尿常规（手工分析）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彩超：膀胱、输尿管、子宫附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胃功能三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4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H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尿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HCG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乳腺彩超 腋下淋巴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肿瘤标志物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2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6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常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尿微量蛋白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甲状腺彩超 劲部淋巴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凝血（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大便常规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阴道彩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型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AB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大便常规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+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隐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TC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型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R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CT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副鼻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抗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O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定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CT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头 颈 胸 腰平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00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部位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血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CT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上 中腹部 平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200/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部位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类风湿定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4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以上项目供健康体检选项使用；</w:t>
            </w:r>
          </w:p>
        </w:tc>
      </w:tr>
      <w:tr>
        <w:trPr>
          <w:trHeight w:val="319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女性体检者请注意：怀孕、疑似怀孕者禁做妇检、肛指检查、放射拍片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红</w:t>
            </w:r>
          </w:p>
        </w:tc>
      </w:tr>
      <w:tr>
        <w:trPr>
          <w:trHeight w:val="319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线乳透、乳腺钼靶检查！！！</w:t>
            </w:r>
          </w:p>
        </w:tc>
      </w:tr>
      <w:tr>
        <w:trPr>
          <w:trHeight w:val="319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仔细阅读此单后确认签字：                         联系电话：</w:t>
            </w:r>
          </w:p>
        </w:tc>
      </w:tr>
      <w:tr>
        <w:trPr>
          <w:trHeight w:val="319" w:hRule="atLeast"/>
        </w:trPr>
        <w:tc>
          <w:tcPr>
            <w:tcW w:w="847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检联系人：                                       体检咨询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1354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 w:before="280" w:after="280"/>
        <w:jc w:val="center"/>
        <w:outlineLvl w:val="0"/>
        <w:rPr/>
      </w:pPr>
      <w:r>
        <w:rPr/>
        <w:t>体检项目临床意义</w:t>
      </w:r>
    </w:p>
    <w:tbl>
      <w:tblPr>
        <w:tblW w:w="84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1778"/>
        <w:gridCol w:w="291"/>
        <w:gridCol w:w="301"/>
        <w:gridCol w:w="803"/>
        <w:gridCol w:w="3960"/>
      </w:tblGrid>
      <w:tr>
        <w:trPr/>
        <w:tc>
          <w:tcPr>
            <w:tcW w:w="3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检查项目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价格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临床意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般项目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身高、体重、血压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B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、脉搏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体重是否正常，有无体重不足、超重或肥胖；有无血压、脉搏异常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内科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心、肺听诊，腹部触诊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心肺有无异常，肝脾有无肿大、腹部有无肿块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外科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浅表淋巴结，甲状腺、乳房、脊柱、四肢、外生殖器、前列腺、肛门指检、皮肤等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淋巴结有无肿大，甲状腺、乳房、前列腺、外生殖器、肛门直肠有无肿块、四肢脊柱有无畸形等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眼科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外眼、视力、眼底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眼外观和视力是否正常，眼底有否黄斑变性和动脉硬化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裂隙灯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眼角膜和晶状体有无病变（如白内障等）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耳鼻喉科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外耳道、鼓膜、鼻腔、鼻中隔、扁桃体、咽部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耳鼻咽有无异常（中耳炎、鼓膜穿孔、扁桃体肿大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喉部检查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喉及声带有无息肉、肿块和声带麻痹等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妇科检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已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常规检查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女性外生殖器有无异常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白带常规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有无宫颈及阴道感染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TC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宫颈癌筛查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HPV-DN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宫颈癌筛查的重要指标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血常规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血常规检查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：有无小细胞性贫血，巨幼细胞贫血，再生障碍性贫血，溶血性贫血，白血病，粒细胞减少，血小板减少，淋巴细胞减少，感染征象等。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肝功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L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S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GGT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L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总蛋白、白蛋白、球蛋白、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球比值、总胆红素、直接胆红素、间接胆红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肝胆系统疾病：急性传染性肝炎，中毒性肝炎，肝癌，脂肪肝，胆管炎，胆囊炎，药物中毒性肝炎等。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血脂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总胆固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TC)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血脂升高是导致高血压、冠心病、心肌梗塞、动脉粥样硬化的高度危险因素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甘油三脂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TG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高密度脂蛋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HDL-C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低密度脂蛋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LDL-C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载脂蛋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1(ApoA-1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载脂蛋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B(ApoB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空腹血糖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空腹血糖测定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从血糖水平了解是否有低血糖、糖尿病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血糖控制情况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糖耐量试验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糖耐量测定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测有否糖耐量受损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肾功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尿酸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UA)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：高尿酸血症、痛风及肾脏功能损害等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尿素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BUN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有无肾功能损害：如慢性肾炎，肾盂肾炎，肾结核，尿毒症等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肌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Cr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甲状腺功能测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T3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诊断甲状腺机能亢进或甲状腺机能低下等疾病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T4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TSH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FT3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.FT4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肿瘤标志物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甲胎蛋白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F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定量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有无原发性肝癌，生殖腺胚胎性肿瘤，肝硬化等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癌胚抗原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E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）定量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为广谱肿瘤标志物，可提示直肠癌、结肠癌、肺癌、乳腺癌、胰腺癌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PSA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是前列腺癌特异性筛查指标；前列腺肥大，前列腺炎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PSA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也可升高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f-PSA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.CA125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A-1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升高常见于卵巢癌、妇科肿瘤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CA15-3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A15-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为乳腺癌相关抗原，存在于乳腺癌、卵巢癌、宫颈癌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.CA199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A19-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为胃肠癌相关抗原，是胰腺癌和结、直肠癌的标志物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血粘度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血粘度检查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血粘度增高可提示：巨球蛋白血症、多发性骨髓瘤、高脂血症、球蛋白增多症、高血压、糖尿病、脑血栓形成等。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类风湿性关节炎检测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血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ESR)</w:t>
            </w:r>
          </w:p>
        </w:tc>
        <w:tc>
          <w:tcPr>
            <w:tcW w:w="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是否有风湿活动和类风湿性病变。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"O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试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定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C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反应蛋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CRP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类风湿因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RF)</w:t>
            </w:r>
          </w:p>
        </w:tc>
        <w:tc>
          <w:tcPr>
            <w:tcW w:w="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尿常规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尿常规检查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可提示有无泌尿系统疾患：如急、慢性肾炎，肾盂肾炎，膀胱炎，尿道炎，肾病综合征，狼疮性肾炎，血红蛋白尿，肾梗塞、肾小管重金属盐及药物导致急性肾小管坏死，以及有无尿糖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心电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静态心电图检查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ECG)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用于心律失常（如早搏、传导障碍等）、心肌缺血、心肌梗塞、心房、心室肥大等诊断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胸片（正位片）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心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光正位摄片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有无肺炎、肺气肿、肺结核、肺癌及心脏、主动脉、纵膈、横膈疾病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腰椎正侧位片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椎体有无歪曲、骨质增生、先天性畸形；椎管有无受压、有否椎间隙狭窄和椎体破坏性病变（结核、肿物等）。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颈椎正侧位片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颈椎有无骨质增生，椎间隙有无狭窄，椎体有无破坏性病变（肿瘤、结核等）</w:t>
            </w:r>
          </w:p>
        </w:tc>
      </w:tr>
      <w:tr>
        <w:trPr/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彩色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超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肝、胆、脾、胰、肾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各脏器有无形态学改变及占位性病变（肿瘤、结石、炎症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乳房（双侧）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乳房是否有增生或乳房肿瘤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子宫及附件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子宫及附件是否有占位性病变和卵巢囊肿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前列腺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前列腺是否有增生或前列腺肿瘤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膀胱输尿管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膀胱是否有结石或肿瘤等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甲状腺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检查甲状腺是否有结节或囊肿、肿瘤等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心脏彩超检查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心脏结构、心脏血流、心功能和瓣膜病变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双能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射线骨密度检测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诊断骨质疏松，预测骨折危险性</w:t>
            </w:r>
          </w:p>
        </w:tc>
      </w:tr>
      <w:tr>
        <w:trPr/>
        <w:tc>
          <w:tcPr>
            <w:tcW w:w="3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幽门螺旋杆菌检测（呼气试验）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胃内有无该菌感染，此感染与胃炎、消化性溃疡、胃癌等发病关系密切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肺功能检查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肺功能状况</w:t>
            </w:r>
          </w:p>
        </w:tc>
      </w:tr>
      <w:tr>
        <w:trPr/>
        <w:tc>
          <w:tcPr>
            <w:tcW w:w="3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经颅多谱勒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TCD)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脑血流供应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肢动脉血流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动脉硬化情况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红外线热成像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对全身功能性或炎性改变的早期诊断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体内脂肪测定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了解体内脂肪分部情况</w:t>
            </w:r>
          </w:p>
        </w:tc>
      </w:tr>
    </w:tbl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7:00Z</dcterms:created>
  <dc:creator>oempc</dc:creator>
  <dc:description/>
  <cp:keywords/>
  <dc:language>en-US</dc:language>
  <cp:lastModifiedBy>深度技术团队</cp:lastModifiedBy>
  <cp:lastPrinted>2012-07-03T14:23:00Z</cp:lastPrinted>
  <dcterms:modified xsi:type="dcterms:W3CDTF">2016-08-22T02:26:00Z</dcterms:modified>
  <cp:revision>18</cp:revision>
  <dc:subject/>
  <dc:title>体检项目临床意义</dc:title>
</cp:coreProperties>
</file>